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Planning for the Digital Education Revolution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79"/>
        <w:gridCol w:w="2569"/>
        <w:gridCol w:w="2181"/>
        <w:gridCol w:w="2410"/>
        <w:gridCol w:w="29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ning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ibilit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 and Time fram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ourc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chnology, Tools and/or Infrastructu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aluation: Impact on teachers and student learn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itial Step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8"/>
                <w:szCs w:val="28"/>
              </w:rPr>
              <w:t>ICT survey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formation to students and paren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T polic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ool DER policy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fessional learning and trainin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ff meetings</w:t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fter schoo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ool mentors</w:t>
            </w:r>
          </w:p>
          <w:p>
            <w:pPr>
              <w:pStyle w:val="ListParagrap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aring</w:t>
            </w:r>
          </w:p>
          <w:p>
            <w:pPr>
              <w:pStyle w:val="ListParagrap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cess to TaLe and Curriculum Directorate resources</w:t>
            </w:r>
          </w:p>
          <w:p>
            <w:pPr>
              <w:pStyle w:val="ListParagrap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gional KLA projec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 for learning and implement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Faculties’ respons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dentify relevant syllabus outcomes</w:t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nsform a unit of work</w:t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Integrated assessment tasks using technolog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am teaching</w:t>
            </w:r>
          </w:p>
          <w:p>
            <w:pPr>
              <w:pStyle w:val="ListParagrap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assroom managemen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flection and sharing</w:t>
            </w:r>
          </w:p>
          <w:p>
            <w:pPr>
              <w:pStyle w:val="ListParagrap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ources need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ole school communication and administration using technolog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odl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 staff communication by email or wiki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arent communicatio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3:40:00Z</dcterms:created>
  <dc:creator>kyager</dc:creator>
  <dc:description/>
  <cp:keywords/>
  <dc:language>en-US</dc:language>
  <cp:lastModifiedBy>kyager</cp:lastModifiedBy>
  <dcterms:modified xsi:type="dcterms:W3CDTF">2009-06-30T01:10:00Z</dcterms:modified>
  <cp:revision>4</cp:revision>
  <dc:subject/>
  <dc:title/>
</cp:coreProperties>
</file>